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692, DE 09 DE AGOST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O 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1º -</w:t>
      </w:r>
      <w:r>
        <w:rPr>
          <w:rFonts w:cs="Courier New" w:ascii="Courier New" w:hAnsi="Courier New"/>
          <w:sz w:val="18"/>
        </w:rPr>
        <w:t xml:space="preserve"> Fica o Poder Executivo autorizado a abrir um crédito adicional suplementar, no montante de R$ 21.000,00 (Vinte e um mil reais), destinado a atender despesas junto as seguintes rubricas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101.0103100012.001  MANUTENÇÃO DAS ATIVIDADES LEGISLATIVA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101-3.3.90.14.00  Diárias-Pessoal Civil................................R$ 10.00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101-3.3.90.36.00  Outros Serviços de Terceiros-Pessoa Física............R$ 2.00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101-3.3.90.39.00  Outros Serviços de Terceiros-Pessoa Jurídica..........R$ 9.000,00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R$ 21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2º -</w:t>
      </w:r>
      <w:r>
        <w:rPr>
          <w:rFonts w:cs="Courier New" w:ascii="Courier New" w:hAnsi="Courier New"/>
          <w:sz w:val="18"/>
        </w:rPr>
        <w:t xml:space="preserve"> Servirá de recurso para cobertura do crédito aberto pelo Artigo anterior, a redução nas seguintes rubricas do orçamento vigente:</w:t>
      </w:r>
    </w:p>
    <w:p>
      <w:pPr>
        <w:pStyle w:val="TextBody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101.0103100011.001  AQUISIÇÃO DE EQUIPAMENTOS E MATERIAL PERMANEN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101-4.4.90.52.00  Equipamentos e Material Permanente...................R$ 10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bCs/>
          <w:sz w:val="18"/>
        </w:rPr>
        <w:t>0101.0103100012.004  ELABORAÇÃO DO PLANO DE CARGOS E SALÁRIO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101-3.3.90.39.00  Outros Serviços de Terceiros-Pessoa Jurídica.........R$ 11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R$ 21.0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bCs/>
          <w:sz w:val="18"/>
        </w:rPr>
        <w:t>Revogadas as disposições em contrário, e</w:t>
      </w:r>
      <w:r>
        <w:rPr>
          <w:rFonts w:cs="Courier New" w:ascii="Courier New" w:hAnsi="Courier New"/>
          <w:sz w:val="18"/>
        </w:rPr>
        <w:t>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PALÁCIO MUNICIPAL JOÃO CÂNDIDO DUTRA, em Bossoroca, em 09 de agost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43:00Z</dcterms:created>
  <dc:creator>Setor - Contabilidade</dc:creator>
  <dc:description/>
  <dc:language>en-US</dc:language>
  <cp:lastModifiedBy>User</cp:lastModifiedBy>
  <cp:lastPrinted>2006-08-09T12:45:00Z</cp:lastPrinted>
  <dcterms:modified xsi:type="dcterms:W3CDTF">2006-08-09T15:45:00Z</dcterms:modified>
  <cp:revision>3</cp:revision>
  <dc:subject/>
  <dc:title>PROJETO DE LEI</dc:title>
</cp:coreProperties>
</file>